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erring for Meaning with Poe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ad the poem below and infer the mean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o highlight text clues, share your thinking, and support your final inferenc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79375</wp:posOffset>
                </wp:positionV>
                <wp:extent cx="2980690" cy="56095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 am a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 swim in the se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lipping an shi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an you see 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Now you do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d now you don’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y and catch m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you won’t, you won’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 jump in the 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d feel so fre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wisting and tur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an you see 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now you do,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d now you don’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y and catch m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you won’t, you won’t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>by Georgia He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41.7pt;mso-wrap-distance-left:9.05pt;mso-wrap-distance-right:9.05pt;mso-wrap-distance-top:0pt;mso-wrap-distance-bottom:0pt;margin-top:6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 am a 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 swim in the se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lipping an shin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an you see m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Now you do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nd now you don’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y and catch me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you won’t, you won’t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 jump in the a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nd feel so fre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wisting and turn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an you see m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now you do,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nd now you don’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y and catch me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you won’t, you won’t!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>by Georgia He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79375</wp:posOffset>
                </wp:positionV>
                <wp:extent cx="3209290" cy="5609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I thought…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w I think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41.7pt;mso-wrap-distance-left:9.05pt;mso-wrap-distance-right:9.05pt;mso-wrap-distance-top:0pt;mso-wrap-distance-bottom:0pt;margin-top:6.2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st I thought…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w I think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00070</wp:posOffset>
                </wp:positionH>
                <wp:positionV relativeFrom="paragraph">
                  <wp:posOffset>5794375</wp:posOffset>
                </wp:positionV>
                <wp:extent cx="6181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inally, I inf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9.7pt;mso-wrap-distance-left:9.05pt;mso-wrap-distance-right:9.05pt;mso-wrap-distance-top:0pt;mso-wrap-distance-bottom:0pt;margin-top:456.25pt;mso-position-vertical-relative:text;margin-left:-24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Finally, I infer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To be used with Inferring Poetry Lesson Gr. 1-2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t>Heard, Georgia. </w:t>
    </w:r>
    <w:r>
      <w:rPr>
        <w:sz w:val="16"/>
        <w:szCs w:val="16"/>
        <w:u w:val="single"/>
      </w:rPr>
      <w:t>Creatures of the Earth, Sea, and Sky</w:t>
    </w:r>
    <w:r>
      <w:rPr>
        <w:sz w:val="16"/>
        <w:szCs w:val="16"/>
      </w:rPr>
      <w:t>. Honesdale, PA: Wordsong, 1992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13:00Z</dcterms:created>
  <dc:creator>WCSD</dc:creator>
  <dc:description/>
  <cp:keywords/>
  <dc:language>en-US</dc:language>
  <cp:lastModifiedBy>Lancaster Central School District</cp:lastModifiedBy>
  <cp:lastPrinted>2009-11-30T15:13:00Z</cp:lastPrinted>
  <dcterms:modified xsi:type="dcterms:W3CDTF">2009-11-30T20:13:00Z</dcterms:modified>
  <cp:revision>2</cp:revision>
  <dc:subject/>
  <dc:title>Name___________________________________________</dc:title>
</cp:coreProperties>
</file>